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ú</w:t>
            </w:r>
            <w:r>
              <w:rPr>
                <w:rFonts w:eastAsia="Arial Unicode MS" w:cs="Arial Unicode MS" w:ascii="Arial Unicode MS" w:hAnsi="Arial Unicode MS"/>
                <w:sz w:val="28"/>
              </w:rPr>
              <w:t xml:space="preserve"> </w:t>
            </w:r>
            <w:r>
              <w:rPr>
                <w:rFonts w:ascii="sasung" w:hAnsi="sasung" w:cs="sasung"/>
              </w:rPr>
              <w:t>읽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보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15185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简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简单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简单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iǎnd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간단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79019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42745" cy="14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 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不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不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不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úguò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그런데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03960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外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外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外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wàiyǔ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외국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2362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01825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基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基本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基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ībě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기본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32854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90930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46" r="-3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ya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어기조사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特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特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特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èbié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특히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26615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4018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担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担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担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ānxī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걱정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68783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810260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Unicode MS" w:hAnsi="Arial Unicode MS" w:cs="Arial Unicode MS"/>
                <w:sz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è cì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이번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95095" cy="146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互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互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互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ùxiā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서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10260" cy="1352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267" r="-4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前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前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前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qiántiā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그저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86753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82105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出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出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出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ūf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출발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001395" cy="157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1282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229" r="-3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出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出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出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hūshē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태어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001395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023620" cy="146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觉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觉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觉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uéd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라고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느끼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67535" cy="1574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430145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越来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越来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越来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uèláiyuè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점점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더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564765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通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通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通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ōngguò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를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통해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080895" cy="146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03960" cy="1466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反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反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反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fǎnf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반복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65175" cy="146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246" r="-4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047875" cy="1466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练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练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练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iànxí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연습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87830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水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水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水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uǐpí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수준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6517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229" r="-4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提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ígā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높이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564765" cy="146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07010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íng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명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양사</w:t>
            </w:r>
            <w:r>
              <w:rPr>
                <w:rFonts w:cs="sasung" w:ascii="sasung" w:hAnsi="sasung"/>
              </w:rPr>
              <w:t>)</w:t>
            </w:r>
            <w:r>
              <w:rPr>
                <w:rFonts w:eastAsia="SimSun;宋体" w:cs="sasung" w:ascii="sasung" w:hAnsi="sasung"/>
                <w:lang w:eastAsia="zh-CN"/>
              </w:rPr>
              <w:t xml:space="preserve"> </w:t>
            </w:r>
            <w:r>
              <w:rPr>
                <w:rFonts w:eastAsia="SimSun;宋体" w:cs="sasung" w:ascii="sasung" w:hAnsi="sasung"/>
                <w:lang w:eastAsia="zh-CN"/>
              </w:rPr>
              <w:drawing>
                <wp:inline distT="0" distB="0" distL="0" distR="0">
                  <wp:extent cx="122618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为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为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为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wèile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sasung" w:ascii="sasung" w:hAnsi="sasung"/>
              </w:rPr>
              <w:t>~</w:t>
            </w:r>
            <w:r>
              <w:rPr>
                <w:rFonts w:ascii="sasung" w:hAnsi="sasung" w:cs="sasung"/>
              </w:rPr>
              <w:t>를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위하여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75970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229" r="-4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48615" cy="1352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3" t="-267" r="-103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目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目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目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mùbiāo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ascii="sasung" w:hAnsi="sasung" w:cs="sasung"/>
              </w:rPr>
              <w:t>목표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78535" cy="1460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246" r="-3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825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继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继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继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ìx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계속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老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老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老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ǎoniá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노인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노령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04925" cy="1352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67" r="-28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头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头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头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óufa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머리카락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01395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228" r="-3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12825" cy="1574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229" r="-3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bái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희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956310" cy="1574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228" r="-3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听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听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听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tīngl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듣기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능력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6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48615" cy="1574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3" t="-229" r="-10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联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联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联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liánx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연락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564765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50975" cy="146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批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批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批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pīpí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꾸짖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460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dǒ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알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228975" cy="1574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29" r="-1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地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地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地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ìfa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부분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37615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42315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马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马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马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좋은_마리마리아" w:hAnsi="YDVYGOStd52;좋은_마리마리아" w:eastAsia="SimSun;宋体" w:cs="YDVYGOStd52;좋은_마리마리아"/>
                <w:color w:val="4D4D4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ǎshà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곧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62610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229" r="-6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62610" cy="1352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267" r="-6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问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wè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묻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14755" cy="146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平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平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平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píngshí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평소</w:t>
            </w:r>
            <w:r>
              <w:rPr>
                <w:rFonts w:ascii="sasung" w:hAnsi="sasung" w:cs="sasung" w:eastAsia="sasung"/>
                <w:lang w:eastAsia="zh-CN"/>
              </w:rPr>
              <w:t xml:space="preserve"> 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0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462405" cy="1574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广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广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广播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guǎngbō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라디오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방송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28320" cy="1466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8" t="-246" r="-6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228975" cy="146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决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决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决定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juédìng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정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237615" cy="1574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631315" cy="1466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8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04 </w:t>
    </w:r>
    <w:r>
      <w:rPr>
        <w:rFonts w:eastAsia="SimSun;宋体"/>
        <w:sz w:val="32"/>
      </w:rPr>
      <w:t>多听、多说、多读、多写</w:t>
    </w:r>
    <w:r>
      <w:rPr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5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22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34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50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3T09:55:00Z</dcterms:modified>
  <cp:revision>17</cp:revision>
  <dc:subject/>
  <dc:title/>
</cp:coreProperties>
</file>